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Comment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43"/>
      </w:tblGrid>
      <w:tr>
        <w:trPr/>
        <w:tc>
          <w:tcPr>
            <w:tcW w:w="5643" w:type="dxa"/>
            <w:tcBorders/>
          </w:tcPr>
          <w:p>
            <w:pPr>
              <w:pStyle w:val="Normal"/>
              <w:rPr/>
            </w:pPr>
            <w:r>
              <w:rPr/>
              <w:t>1 - Student is performing well in class.</w:t>
              <w:br/>
              <w:t>2 - Student exhibits leadership qualities in class.</w:t>
              <w:br/>
              <w:t>3 - Student is an active participant in class.</w:t>
              <w:br/>
              <w:t>4 - Student completes homewk and classwk assignments.</w:t>
              <w:br/>
              <w:t>5 - Student displays excellent effort in class.</w:t>
              <w:br/>
              <w:t>6 - Student is performing well on test/quizzes.</w:t>
              <w:br/>
              <w:t>7 - Student is prepared for class.</w:t>
              <w:br/>
              <w:t>8 - Student is in danger of failing this course.</w:t>
              <w:br/>
              <w:t>9 - Student is frequently tardy (late) to class.</w:t>
              <w:br/>
              <w:t>10 - Student absent four or more times in this class.</w:t>
              <w:br/>
              <w:t>11 - Student has scored low on tests/quizzes.</w:t>
              <w:br/>
              <w:t>12 - Student fails to complete homewk/classwk assignmts</w:t>
              <w:br/>
              <w:t>13 - Student is often disruptive in class.</w:t>
              <w:br/>
              <w:t>14 - Student displays a lack of effort in class.</w:t>
              <w:br/>
              <w:t>15 - Student does not actively participate in class.</w:t>
              <w:br/>
              <w:t>16 - Student is frequently unprepared for class.</w:t>
              <w:br/>
              <w:t>17 - Student to seek after-school help from teacher.</w:t>
              <w:br/>
              <w:t>18 - Parent/guardian to make an appt. with Guidance.</w:t>
              <w:br/>
              <w:t>19 - Parent/guardian to make an appt. with teacher.</w:t>
              <w:br/>
              <w:t>20 - Student needs to participate more in class.</w:t>
              <w:br/>
              <w:t>21 - Student to complete all homewk/classwk on time.</w:t>
              <w:br/>
              <w:t>22 - Student needs to study more for tests/quizzes.</w:t>
              <w:br/>
              <w:t>23 - Student needs to read more outside of class.</w:t>
              <w:br/>
              <w:t>24 - Student must attend class on a consistent basis.</w:t>
              <w:br/>
              <w:t>25 - Student needs to come to class prepared to work.</w:t>
              <w:br/>
              <w:t>26 - Needs to make-up tests/quizzes</w:t>
              <w:br/>
              <w:t>27 - Has been absent 2 days this quarter</w:t>
              <w:br/>
              <w:t>28 - Has been absent 3 days this quarter</w:t>
              <w:br/>
              <w:t>29 - Has been absent 4 days this quarter</w:t>
              <w:br/>
              <w:t>30 - Has been absent more than 4 days this quarter</w:t>
              <w:br/>
              <w:t>31 - May fail due to 4 or more absences this quart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2:43:00Z</dcterms:created>
  <dc:creator>Malden Public Schools</dc:creator>
  <dc:description/>
  <cp:keywords/>
  <dc:language>en-US</dc:language>
  <cp:lastModifiedBy>Malden Public Schools</cp:lastModifiedBy>
  <dcterms:modified xsi:type="dcterms:W3CDTF">2011-03-02T12:43:00Z</dcterms:modified>
  <cp:revision>1</cp:revision>
  <dc:subject/>
  <dc:title>Supplementary Comments</dc:title>
</cp:coreProperties>
</file>